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ORADO EN BIOLOGIA- LIC. EN CS. BIOLÓGIC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MERA EVALUACIÓN PARCIAL -  AÑO 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A DE ESTUDIO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NZIMA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ísticas generales: Naturaleza química, Energía de activación de una reacción catalizada y no catalizada. Sitio activ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dad Enzimática- Definición de las distintas unidades de determinación, ecuación y utilidad de cada uno de ellos: Unidad de Enzima, Número de Recambio, Actividad específic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Ecuación de Michaelis-Menten y de Lineweaver Burk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bles cinéticas: Km y Vmáx, significado, cálculo experimental desde las ecuaciones y las gráfica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hibición enzimática Competitiva: Concepto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mecanismos de acción. Ejemplo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nzimas Alostéricas: Acción de moduladores. Función de las enzimas alostéricas. Ejemplo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as de aplicació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bajos Prácticos de laboratori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o, reacciones y cálculo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laboración y aplicación de una Curva de Calibració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terminación experimental de la actividad de invertasa de levadur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Variables que afectan la velocidad de reacción enzimátic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u w:val="single"/>
        </w:rPr>
        <w:t>TRANSPORTE ELECTRÓNICO MITOCONDRIAL- FOSFORILACIÓN OXIDATIV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Función, ubicación y esquema de la cadena de transporte electrónico mitocondrial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jos que integran la caden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sforilación oxidativa: teoría quimiosmótica, explicació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cción de inhibidores del transporte de electrones y de desacoplantes de la fosforilación oxidativa: lugar y forma de acción sobre el transporte electrónico y la fosforilación oxidativa. Ejemplos.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teína desacopladora: termogenina, función en animales hibernante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ión del transporte electrónico y la fosforilación oxidativa: importancia de la relación [ATP] / [ADP] [Pi]. Estados celulares de alta y baja energía.</w:t>
      </w:r>
    </w:p>
    <w:p>
      <w:pPr>
        <w:pStyle w:val="Normal"/>
        <w:spacing w:lineRule="auto" w:line="36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utas respiratorias alternativas en vegetales: oxidasa alternativa, función adaptativa en vegetales ternogénicos</w:t>
      </w:r>
      <w:r>
        <w:rPr>
          <w:rFonts w:cs="Arial" w:ascii="Arial" w:hAnsi="Arial"/>
          <w:color w:val="00B050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as de aplicació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Trabajo Práctico de laboratori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Fundamento, sistema experimental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mostración experimental de la actividad de Succinato deshidrogenasa y su inhibición por malonat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esultados obtenidos: justific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TRANSPORTE ELECTRÓNICO CLOROPLÁSTICO- FOTOFOSFORILACION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Transporte electrónico fotoinducido en el cloroplasto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-Organismos en los que ocurre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rPr>
          <w:rFonts w:ascii="Arial" w:hAnsi="Arial" w:cs="Arial"/>
          <w:i/>
          <w:i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-Localización celular, pigmentos principales y accesorios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-¿Cómo están organizados y relacionados los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Fotosistemas I y II?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Secuencia de transportadores de electrones en el transporte fotoinducido </w:t>
      </w:r>
    </w:p>
    <w:p>
      <w:pPr>
        <w:pStyle w:val="BodyTextIndent"/>
        <w:spacing w:lineRule="auto" w:line="360"/>
        <w:ind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-Diferencias entre el  transporte electrónico fotoinducido abierto  (no cíclico)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l cerrado (cíclico),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es-ES_tradnl"/>
        </w:rPr>
        <w:t>condiciones celulares en que ocurre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Fotofosforilación, acoplada al transporte electrónico cloroplástic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Comparación entre la fosforilación oxidativa mitocondrial y la fotofosforilación cloroplástica, basándose en el principio unificador de la teoría quimiosmótic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Relación del transporte electrónico fotoinducido con las reacciones luminosas de la Fotosíntesis.</w:t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blemas de aplicación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Trabajo Práctico de laboratori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damento del T.P. de Laboratori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Reacciones redox del transporte de electrones fotosintético utilizando un aceptor artificial de electrones.</w:t>
      </w:r>
    </w:p>
    <w:p>
      <w:pPr>
        <w:pStyle w:val="BodyTextIndent"/>
        <w:spacing w:lineRule="auto" w:line="360"/>
        <w:ind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Demostración experimental del transporte electrónico fotoinducido: muestra de tejido vegetal utilizada, función del Diclorofenol-indofenol, importancia de la luz</w:t>
      </w:r>
      <w:r>
        <w:rPr>
          <w:rFonts w:cs="Arial" w:ascii="Arial" w:hAnsi="Arial"/>
          <w:b w:val="false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Acción de inhibidores del transporte electrónico cloroplástico: herbicidas, ejempl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134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06:00Z</dcterms:created>
  <dc:creator>Colossus User</dc:creator>
  <dc:description/>
  <cp:keywords/>
  <dc:language>en-US</dc:language>
  <cp:lastModifiedBy>Usuario</cp:lastModifiedBy>
  <cp:lastPrinted>2012-04-20T18:09:00Z</cp:lastPrinted>
  <dcterms:modified xsi:type="dcterms:W3CDTF">2012-04-20T23:32:00Z</dcterms:modified>
  <cp:revision>18</cp:revision>
  <dc:subject/>
  <dc:title/>
</cp:coreProperties>
</file>